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УЛТАНГУЛ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ЕКЕЕВСКОГО РАЙОНА ОРЕНБУРГСКОЙ  ОБЛАСТИ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ЧЕТВЕРТЫЙ 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11.2023                                  </w:t>
      </w:r>
      <w:r>
        <w:rPr>
          <w:rFonts w:cs="Times New Roman" w:ascii="Times New Roman" w:hAnsi="Times New Roman"/>
          <w:sz w:val="24"/>
          <w:szCs w:val="24"/>
        </w:rPr>
        <w:t>с.Новосултангул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 109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осуществления   части полномочий по вопросам местного значения муниципального образования Новосултангуловский сельсовет на 2024 г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 Федерального закона от 06.10.2003 г. № 131-ФЗ «Об общих принципах организации местного самоуправления в Российской Федерации» и на основании  статьи 22 Устава муниципального образования  Новосултангуловский сельсовет Совет депутатов муниципального образования Новосултангуловский сельсовет  Р Е Ш И 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 местного самоуправления муниципального образования Новосултангуловский сельсовет передать осуществление части полномочий по вопросам местного значения органам местного самоуправления муниципального образования «Асекеевский район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 ведению учета  и контроля за исполнением бюджета поселени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2  по осуществлению внутреннего муниципального финансового контрол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3  по осуществлению внешнего муниципального финансового контро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о подготовке документов по проведению конкурсов и аукционов,  заключению  договоров аренды и купли-продаж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библиотек (за исключением  техперсонала, полномочий по согласованию кандидатур на замещение вакансий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о организации работы сельского Дома культуры и сельских клубов  на территории сельского поселения (за исключением наделения сельского Дома культуры и сельских клубов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сельского Дома культуры и сельских клубов (за исключением техперсонала, полномочий по согласованию кандидатур на замещение вакансий в сельском Доме культуры и сельских клуб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в границах поселения для муниципальных нужд; по осуществлению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; выдаче уведомлений о соответствии (несоответствии) указанных в уведомлении о планируемых строительстве 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уведомлений о соответствии (несоответствии)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 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жильем молодых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гласованию переустройства и перепланировки жилых помещ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9. по оказанию поддержки субъектам малого и средне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бюджете муниципального образования  Новосултангуловский сельсовет Асекеевского района на  2024 год  предусмотреть размер иных  межбюджетных трансфертов,  предоставляемых в бюджет муниципального образования «Асекеевский район»,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Новосултангуловский сельсовет 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 1 данн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настоящее решение  вступает в силу после обнародования, распространяется на правоотношения, возникшие с 1 января 2024  года, и подлежит размещению на официальном сайте муниципального образов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в газете «Новосултангуловский Вестни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</w:t>
        <w:tab/>
        <w:tab/>
        <w:t xml:space="preserve">                         Р.С. Вагизов </w:t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                                      Ф.Ф.Асылга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                                                               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6:00Z</dcterms:created>
  <dc:creator>User</dc:creator>
  <dc:description/>
  <cp:keywords/>
  <dc:language>en-US</dc:language>
  <cp:lastModifiedBy>Пользователь Windows</cp:lastModifiedBy>
  <cp:lastPrinted>2022-11-29T11:25:00Z</cp:lastPrinted>
  <dcterms:modified xsi:type="dcterms:W3CDTF">2023-11-28T11:22:00Z</dcterms:modified>
  <cp:revision>15</cp:revision>
  <dc:subject/>
  <dc:title/>
</cp:coreProperties>
</file>